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衡阳师范学院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年“专升本”视觉传达设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专业科目考试大纲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创意素描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旨在全面评估学生的素描技能、创意构思、造型基础以及观察、理解与表现力等方面的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6" w:hanging="363"/>
        <w:textAlignment w:val="auto"/>
        <w:rPr>
          <w:rFonts w:ascii="PingFang-SC-Regular;Segoe Print" w:hAnsi="PingFang-SC-Regular;Segoe Print" w:eastAsia="PingFang-SC-Regular;Segoe Print" w:cs="PingFang-SC-Regular;Segoe Print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基础素描技能与知识的掌握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6" w:hanging="363"/>
        <w:textAlignment w:val="auto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创意构思与表现能力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6" w:hanging="363"/>
        <w:textAlignment w:val="auto"/>
        <w:rPr>
          <w:rFonts w:ascii="PingFang-SC-Regular;Segoe Print" w:hAnsi="PingFang-SC-Regular;Segoe Print" w:eastAsia="PingFang-SC-Regular;Segoe Print" w:cs="PingFang-SC-Regular;Segoe Print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造型基础与技法运用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6" w:hanging="363"/>
        <w:textAlignment w:val="auto"/>
        <w:rPr>
          <w:rFonts w:ascii="PingFang-SC-Regular;Segoe Print" w:hAnsi="PingFang-SC-Regular;Segoe Print" w:eastAsia="PingFang-SC-Regular;Segoe Print" w:cs="PingFang-SC-Regular;Segoe Print"/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 w:val="24"/>
          <w:szCs w:val="24"/>
        </w:rPr>
        <w:t>观察、理解与表现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时间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9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进行现场作画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素描纸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铅笔、炭笔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构图完整，主次分明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准确</w:t>
      </w:r>
      <w:r>
        <w:rPr>
          <w:rFonts w:ascii="Calibri" w:hAnsi="Calibri" w:cs="Calibri"/>
          <w:lang w:val="en-US" w:eastAsia="zh-CN"/>
        </w:rPr>
        <w:t>，结构关系明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独特，有视觉冲击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创意素描：思维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方法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案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申大鹏主编，化学工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20.7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创意素描的诀窍》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美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 xml:space="preserve">]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伯特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多德森 著，上海线人民美术出版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21.10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  <w:r>
        <w:br w:type="page"/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加试</w:t>
      </w:r>
      <w:r>
        <w:rPr>
          <w:rFonts w:ascii="华文中宋" w:hAnsi="华文中宋" w:cs="华文中宋" w:eastAsia="华文中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：</w:t>
      </w:r>
      <w:r>
        <w:rPr>
          <w:rFonts w:ascii="华文中宋" w:hAnsi="华文中宋" w:cs="华文中宋" w:eastAsia="华文中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标志设计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素养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运用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技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能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进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0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题意，进行现场设计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水彩纸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水粉、马克笔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主题明确，创意巧妙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色彩和谐，贴合主题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图形简洁，识别性高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符合相关设计规范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%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、合格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75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分以上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六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实训教程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方艳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胡巍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北京大学出版社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0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张建设等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清华大学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崔生国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hyperlink r:id="rId2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上海人民</w:t>
        </w:r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美术出版社</w:t>
        </w:r>
      </w:hyperlink>
      <w:r>
        <w:rPr>
          <w:rFonts w:ascii="宋体" w:hAnsi="宋体" w:cs="宋体" w:eastAsia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Segoe UI">
    <w:charset w:val="00"/>
    <w:family w:val="auto"/>
    <w:pitch w:val="default"/>
  </w:font>
  <w:font w:name="PingFang-SC-Regular">
    <w:altName w:val="Segoe Print"/>
    <w:charset w:val="00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宋体" w:hAnsi="宋体" w:eastAsia="宋体" w:cs="宋体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A%FE%B1%B1%C3%C0%CA%F5%B3%F6%B0%E6%C9%E7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21:00Z</dcterms:created>
  <dc:creator>SOHO</dc:creator>
  <dc:description/>
  <dc:language>en-US</dc:language>
  <cp:lastModifiedBy>张凌宇</cp:lastModifiedBy>
  <dcterms:modified xsi:type="dcterms:W3CDTF">2025-02-24T08:3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63A2FBF7D40AB9604C82D75AC31F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M1ZWY1YzcyMjQ1MWVlNTNjM2NiOWY5MzJlZGI2NDUiLCJ1c2VySWQiOiIxMjI1NzE1MDI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